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-143" w:hanging="0"/>
        <w:jc w:val="center"/>
        <w:rPr/>
      </w:pPr>
      <w:r>
        <w:rPr>
          <w:b/>
          <w:bCs/>
          <w:color w:val="000000"/>
        </w:rPr>
        <w:t>Школьный этап всероссийской олимпиады школьников по технологии 2018-2019 уч. год</w:t>
      </w:r>
    </w:p>
    <w:p>
      <w:pPr>
        <w:pStyle w:val="Style16"/>
        <w:spacing w:before="0" w:after="0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класс «Культура дома и декоративно - прикладное творчество».</w:t>
      </w:r>
    </w:p>
    <w:p>
      <w:pPr>
        <w:pStyle w:val="Style16"/>
        <w:spacing w:before="0" w:after="0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тическая тур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ремя выполнения – 45 мин                 Максимальное количество баллов - 14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нструкция для учащихся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 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2. До начала выполнения тестового задания внимательно прочитайте полностью задани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3. Выполняйте задания в предложенной последовательност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4. 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 В тестовом задании с выбором, правильных ответов может быть один или несколько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6. Тестовы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7. За каждое правильно выполненное тестовое задание участник конкурса получает – 1 балл, если неправильно выполнено – 0 баллов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8. Приступайте к выполнению заданий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  <w:color w:val="000000"/>
        </w:rPr>
        <w:t>1. Найдите продолжение русских народных пословиц и поговорок (укажите цифру и соответствующую букву).</w:t>
      </w:r>
      <w:r>
        <w:rPr>
          <w:bCs/>
        </w:rPr>
        <w:t xml:space="preserve"> (1 балл)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Дом вести –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Хлеб на стол,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Глаза боятся,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емь раз отмерь,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ак и стол – престол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ин отрежь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лапти плести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 руки делают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rPr/>
      </w:pPr>
      <w:r>
        <w:rPr>
          <w:bCs/>
          <w:color w:val="000000"/>
        </w:rPr>
        <w:t xml:space="preserve">2. Вставьте пропущенное слово </w:t>
      </w:r>
      <w:r>
        <w:rPr>
          <w:bCs/>
        </w:rPr>
        <w:t xml:space="preserve">(1 балл). </w:t>
      </w:r>
      <w:r>
        <w:rPr>
          <w:bCs/>
          <w:color w:val="000000"/>
        </w:rPr>
        <w:t xml:space="preserve">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hd w:fill="FFFFFF" w:val="clear"/>
        </w:rPr>
        <w:t>……………………</w:t>
      </w:r>
      <w:r>
        <w:rPr>
          <w:color w:val="000000"/>
          <w:shd w:fill="FFFFFF" w:val="clear"/>
        </w:rPr>
        <w:t>.. – оформление помещения в  определенном художественном стиле, а также внутренний вид помещения.</w:t>
      </w:r>
    </w:p>
    <w:p>
      <w:pPr>
        <w:pStyle w:val="Style16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</w:rPr>
        <w:t xml:space="preserve">3. Отметьте буквой «с» санитарно – гигиенические требования, буквой «т» – правила  безопасной работы </w:t>
      </w:r>
      <w:r>
        <w:rPr>
          <w:bCs/>
        </w:rPr>
        <w:t>(1 балл)</w:t>
      </w:r>
      <w:r>
        <w:rPr>
          <w:bCs/>
          <w:color w:val="000000"/>
        </w:rPr>
        <w:t>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) руки моют с мылом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Б) перед включением электроприбора проверьте исправность электрошнура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) наденьте фартук, косынку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Г) включайте и выключайте электроприборы сухими рукам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Д) рукава одежды закатайте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Яйцо «всмятку» варится 5 мин. Сколько времени понадобиться, чтобы сварить 10 яиц? (1 балл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а) Вставьте в текст пропущенное название овоща, который теперь считается «вторым хлебом» (1 балл)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__________ в сельское хозяйство Европы протекало медленно. Хотя европейцы познакомились с ____________ в Новом Cвете уже в XVI веке, а в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Россию этот овощ завезли  в начале XVIII века.</w:t>
      </w:r>
      <w:r>
        <w:rPr>
          <w:rFonts w:cs="Times New Roman" w:ascii="Times New Roman" w:hAnsi="Times New Roman"/>
          <w:sz w:val="24"/>
          <w:szCs w:val="24"/>
        </w:rPr>
        <w:t>. Введение новой культуры сталкивалось с сопротивлением крестьянства.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1840 по 1844 годы прошли массовые волнения крестьян под названием «________________ бунты». 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Назовите 3 блюда, для приготовления которых используется этот овощ (1 балл). 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Style16"/>
        <w:spacing w:before="0" w:after="0"/>
        <w:rPr/>
      </w:pPr>
      <w:r>
        <w:rPr>
          <w:bCs/>
          <w:color w:val="000000"/>
        </w:rPr>
        <w:t xml:space="preserve">6. Выберите правильный ответ </w:t>
      </w:r>
      <w:r>
        <w:rPr>
          <w:bCs/>
        </w:rPr>
        <w:t>(1 балл)</w:t>
      </w:r>
      <w:r>
        <w:rPr>
          <w:bCs/>
          <w:color w:val="000000"/>
        </w:rPr>
        <w:t>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ая ткань на Руси называлась  «пестрядь»:</w:t>
      </w:r>
    </w:p>
    <w:p>
      <w:pPr>
        <w:pStyle w:val="Style16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А) гладкокрашенная;</w:t>
      </w:r>
    </w:p>
    <w:p>
      <w:pPr>
        <w:pStyle w:val="Style16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Б) с печатным рисунком;</w:t>
      </w:r>
    </w:p>
    <w:p>
      <w:pPr>
        <w:pStyle w:val="Style16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В) ткань, сотканная из разноцветных ниток.</w:t>
      </w:r>
    </w:p>
    <w:p>
      <w:pPr>
        <w:pStyle w:val="Style16"/>
        <w:shd w:fill="FFFFFF" w:val="clear"/>
        <w:spacing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7. Кроссворд «Овощи» </w:t>
      </w:r>
      <w:r>
        <w:rPr>
          <w:bCs/>
        </w:rPr>
        <w:t>(1 балл)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528060" cy="2046605"/>
            <wp:effectExtent l="0" t="0" r="0" b="0"/>
            <wp:wrapTight wrapText="bothSides">
              <wp:wrapPolygon edited="0">
                <wp:start x="-544" y="-1413"/>
                <wp:lineTo x="-544" y="21968"/>
                <wp:lineTo x="22754" y="21968"/>
                <wp:lineTo x="22754" y="-1413"/>
                <wp:lineTo x="-544" y="-141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" t="6028" r="4949" b="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гадав правильно названия овощей, в одном из столбиков вы получите название русского овощного блюда со свеклой. Это будет ваш отве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1. «Сидит девица в темнице, а коса - на улице»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2. «Яблоко любви» - так во Франции называют этот овощ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3. Если лук - от семи недуг, то этот овощ - от 99 бо</w:t>
        <w:softHyphen/>
        <w:t>лезней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4. Овощ, который в русской сказке «тянут - потянут, а вытянуть не могут»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5. Бобовое растение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6. Не любит света, боится холода и носит «мундир»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>
          <w:color w:val="000000"/>
        </w:rPr>
        <w:t>7. Вид зелени, которая бывает простой и кудрявой.</w:t>
      </w:r>
    </w:p>
    <w:p>
      <w:pPr>
        <w:pStyle w:val="Style16"/>
        <w:shd w:fill="FFFFFF" w:val="clear"/>
        <w:spacing w:lineRule="atLeast" w:line="274" w:before="0" w:after="0"/>
        <w:ind w:left="540" w:hanging="0"/>
        <w:rPr/>
      </w:pPr>
      <w:r>
        <w:rPr/>
        <w:t>8. «Сто одежек, и все — без застежек». Бывает цвет</w:t>
        <w:softHyphen/>
        <w:t>ная, белокочанная, брюссельская.</w:t>
      </w:r>
    </w:p>
    <w:p>
      <w:pPr>
        <w:pStyle w:val="Style16"/>
        <w:shd w:fill="FFFFFF" w:val="clear"/>
        <w:spacing w:lineRule="atLeast" w:line="274" w:before="0" w:after="0"/>
        <w:ind w:left="-360" w:hanging="0"/>
        <w:rPr/>
      </w:pPr>
      <w:r>
        <w:rPr/>
      </w:r>
    </w:p>
    <w:p>
      <w:pPr>
        <w:pStyle w:val="Style16"/>
        <w:shd w:fill="FFFFFF" w:val="clear"/>
        <w:spacing w:lineRule="atLeast" w:line="274" w:before="0" w:after="0"/>
        <w:rPr>
          <w:color w:val="000000"/>
        </w:rPr>
      </w:pPr>
      <w:r>
        <w:rPr>
          <w:bCs/>
        </w:rPr>
        <w:t>8. Какой вид рукоделия изображен на рисунке? (1 балл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67660" cy="37985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. Творческое задание (5 баллов)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оставьте меню завтрака (1 балл).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числите продукты, которые Вам потребуются для приготовления этого завтрака (2 балла).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ите оборудование, которое Вам потребуется (2 балл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0345" cy="23622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0345" cy="23622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0345" cy="23622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  <w:b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5:00Z</dcterms:created>
  <dc:creator>boris-kak ris!</dc:creator>
  <dc:description/>
  <cp:keywords/>
  <dc:language>en-US</dc:language>
  <cp:lastModifiedBy>User</cp:lastModifiedBy>
  <dcterms:modified xsi:type="dcterms:W3CDTF">2018-10-23T03:51:00Z</dcterms:modified>
  <cp:revision>12</cp:revision>
  <dc:subject/>
  <dc:title/>
</cp:coreProperties>
</file>